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                  </w:t>
      </w:r>
    </w:p>
    <w:p>
      <w:pPr>
        <w:pStyle w:val="Normal"/>
        <w:spacing w:before="0" w:after="0"/>
        <w:jc w:val="right"/>
        <w:rPr>
          <w:sz w:val="48"/>
          <w:lang w:val="en-US" w:eastAsia="en-US"/>
        </w:rPr>
      </w:pPr>
      <w:r>
        <w:rPr>
          <w:sz w:val="48"/>
          <w:lang w:val="en-US" w:eastAsia="en-US"/>
        </w:rPr>
        <w:drawing>
          <wp:inline distT="0" distB="0" distL="0" distR="0">
            <wp:extent cx="3217545" cy="1476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7022" t="5310" r="9504" b="804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754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План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мероприятий на июнь 2020г.МБУК «Новотаманский КСЦ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СДК пос.Веселов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4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14"/>
          <w:szCs w:val="28"/>
          <w:lang w:val="en-US" w:eastAsia="en-US"/>
        </w:rPr>
      </w:r>
    </w:p>
    <w:tbl>
      <w:tblPr>
        <w:tblW w:w="15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740"/>
        <w:gridCol w:w="2694"/>
        <w:gridCol w:w="2551"/>
        <w:gridCol w:w="2977"/>
        <w:gridCol w:w="1559"/>
        <w:gridCol w:w="3402"/>
      </w:tblGrid>
      <w:tr>
        <w:trPr>
          <w:trHeight w:val="84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яц, число</w:t>
            </w:r>
          </w:p>
          <w:p>
            <w:pPr>
              <w:pStyle w:val="Normal"/>
              <w:tabs>
                <w:tab w:val="clear" w:pos="708"/>
                <w:tab w:val="left" w:pos="101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дения мероприят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культурно-</w:t>
            </w:r>
          </w:p>
          <w:p>
            <w:pPr>
              <w:pStyle w:val="Normal"/>
              <w:tabs>
                <w:tab w:val="clear" w:pos="708"/>
                <w:tab w:val="left" w:pos="101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сугового мероприят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культурно-</w:t>
            </w:r>
          </w:p>
          <w:p>
            <w:pPr>
              <w:pStyle w:val="Normal"/>
              <w:tabs>
                <w:tab w:val="clear" w:pos="708"/>
                <w:tab w:val="left" w:pos="101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сугового мероприят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роведения культурно- досугового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25" w:leader="none"/>
              </w:tabs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ланируемое количество присутствующих на  мероприят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2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  за мероприятие</w:t>
            </w:r>
          </w:p>
        </w:tc>
      </w:tr>
      <w:tr>
        <w:trPr>
          <w:trHeight w:val="84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1.06.2020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1.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еждународный день защиты детей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Конкурс рисунков и стихов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ети нашей планета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ind w:left="-108" w:right="-108" w:firstLine="108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https://www.instagram/com/</w:t>
              </w:r>
            </w:hyperlink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ind w:left="-108" w:right="-108" w:firstLine="108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_ veselovka_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lub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100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Ласкутова - культорганизатор</w:t>
            </w:r>
          </w:p>
        </w:tc>
      </w:tr>
      <w:tr>
        <w:trPr>
          <w:trHeight w:val="84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2.06.2020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5.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ind w:right="-108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ень здорового питания и отказа от излишеств в еде – видеообз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Всё о здоровом питании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ind w:left="-108" w:right="-108" w:firstLine="108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https://www.instagram/com/</w:t>
              </w:r>
            </w:hyperlink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ind w:left="-108" w:right="-108" w:firstLine="108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_ veselovka_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lub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Ласкутова А.А.- культорганизатор</w:t>
            </w:r>
          </w:p>
        </w:tc>
      </w:tr>
      <w:tr>
        <w:trPr>
          <w:trHeight w:val="5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3.06.2020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5.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ОЖ- : об активном летнем отдых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Мы за здоровый образ жизни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ind w:left="-108" w:right="-108" w:firstLine="108"/>
              <w:rPr/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https://www.instagram/com/</w:t>
              </w:r>
            </w:hyperlink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ind w:left="-108" w:right="-108" w:firstLine="108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_ veselovka_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lub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.Г. Фисенко – библиотекарь</w:t>
            </w:r>
          </w:p>
        </w:tc>
      </w:tr>
      <w:tr>
        <w:trPr>
          <w:trHeight w:val="5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5.06.20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5.00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з цикла «Герои Советского Союза и Кубан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Рогачев Михаил Кириллович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ind w:left="-108" w:right="-108" w:firstLine="108"/>
              <w:rPr/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https://www.instagram/com/</w:t>
              </w:r>
            </w:hyperlink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ind w:left="-108" w:right="-108" w:firstLine="108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_ veselovka_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lub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Ласкутова А.А.- культорганизатор</w:t>
            </w:r>
          </w:p>
        </w:tc>
      </w:tr>
      <w:tr>
        <w:trPr>
          <w:trHeight w:val="5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ind w:firstLine="41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5.06.2020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ind w:firstLine="41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6.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ind w:firstLine="25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оздравительная открытка к Дню эколог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Берегите природу»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ind w:left="-108" w:right="-108" w:firstLine="108"/>
              <w:rPr/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https://www.instagram/com/</w:t>
              </w:r>
            </w:hyperlink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ind w:left="-108" w:right="-108" w:firstLine="108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_ veselovka_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lub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тарикова М.О.- механик по обслуж. звуковой техники</w:t>
            </w:r>
          </w:p>
        </w:tc>
      </w:tr>
      <w:tr>
        <w:trPr>
          <w:trHeight w:val="84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ind w:firstLine="4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6.06.2020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ind w:firstLine="41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5.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ind w:firstLine="25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Видео обзор творчества А.С.Пушкин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Я вновь читаю Пушкинские строки…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ind w:left="-108" w:right="-108" w:firstLine="108"/>
              <w:rPr/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https://www.instagram/com/</w:t>
              </w:r>
            </w:hyperlink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ind w:left="-108" w:right="-108" w:firstLine="108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_ veselovka_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lub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55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.Г. Фисенко – библиотекарь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ind w:firstLine="41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8.06.2020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ind w:firstLine="41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5.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ind w:firstLine="25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здравительная открытка к Дню социального работн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Помощь ближнему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ind w:left="-108" w:right="-108" w:firstLine="108"/>
              <w:rPr/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https://www.instagram/com/</w:t>
              </w:r>
            </w:hyperlink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_ veselovka_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lub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Ласкутова А.А.- культорганизатор</w:t>
            </w:r>
          </w:p>
        </w:tc>
      </w:tr>
      <w:tr>
        <w:trPr>
          <w:trHeight w:val="84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ind w:firstLine="41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8.06.2020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ind w:firstLine="41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6.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ind w:firstLine="25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Видеоролик по материалам военных лет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АС ВОВ - Кожедуб И.Н.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ind w:left="-108" w:right="-108" w:firstLine="108"/>
              <w:rPr/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https://www.instagram/com/</w:t>
              </w:r>
            </w:hyperlink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_ veselovka_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lub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Ласкутова А.А.- культорганизатор</w:t>
            </w:r>
          </w:p>
        </w:tc>
      </w:tr>
      <w:tr>
        <w:trPr>
          <w:trHeight w:val="84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ind w:firstLine="41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0.06.2020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ind w:firstLine="41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5.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ind w:firstLine="25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Экологическая викторина для дет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Пернатые наши друзья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ind w:left="-108" w:right="-108" w:firstLine="108"/>
              <w:rPr/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https://www.instagram/com/</w:t>
              </w:r>
            </w:hyperlink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_ veselovka_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lub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.Г. Фисенко – библиотекарь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2.06.2020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ind w:firstLine="41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1.00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ind w:firstLine="41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2.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ind w:firstLine="25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диогазета Читаем стихи о России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ind w:firstLine="25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ind w:firstLine="25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нцерт одного номе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«Это главное слово –Россия»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Россия–Родина моя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ind w:left="-108" w:right="-108" w:firstLine="108"/>
              <w:rPr/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https://www.instagram/com/</w:t>
              </w:r>
            </w:hyperlink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_ veselovka_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lub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.Г. Фисенко - библиотекарь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Ласкутова А.А. - кльторганизатор</w:t>
            </w:r>
          </w:p>
        </w:tc>
      </w:tr>
      <w:tr>
        <w:trPr>
          <w:trHeight w:val="84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3.06.2020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5.00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здравительная открытка к Дню мебельщ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Деревянных дел мастер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ind w:right="-108" w:hanging="0"/>
              <w:rPr/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https://www.instagram/com/</w:t>
              </w:r>
            </w:hyperlink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_ veselovka_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lub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Старикова М.О.- механик по обслуж. звуковой техники</w:t>
            </w:r>
          </w:p>
        </w:tc>
      </w:tr>
      <w:tr>
        <w:trPr>
          <w:trHeight w:val="84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5.06.2020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5.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узыкальная мину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Поём о Родине моей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ind w:left="-108" w:right="-108" w:firstLine="108"/>
              <w:rPr/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https://www.instagram/com/</w:t>
              </w:r>
            </w:hyperlink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_ veselovka_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lub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равченко Д.В.- специалист по работе с молодёжью</w:t>
            </w:r>
          </w:p>
        </w:tc>
      </w:tr>
      <w:tr>
        <w:trPr>
          <w:trHeight w:val="24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8.06.2020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6.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Видеообзор ЗОЖ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Наше здоровье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ind w:left="-108" w:right="-108" w:firstLine="108"/>
              <w:rPr/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https://www.instagram/com/</w:t>
              </w:r>
            </w:hyperlink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_ veselovka_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lub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.А.Ласкутова - культорганизатор</w:t>
            </w:r>
          </w:p>
        </w:tc>
      </w:tr>
      <w:tr>
        <w:trPr>
          <w:trHeight w:val="24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.06.2020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5.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семирный день мотоциклиста историческая спра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Изобретение мотоцикл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ind w:left="-108" w:right="-108" w:firstLine="108"/>
              <w:rPr/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</w:rPr>
                <w:t>/</w:t>
              </w:r>
            </w:hyperlink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ind w:left="-108" w:right="-10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_ 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veselovka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_с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lub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.А.Ласкутова - культорганизатор</w:t>
            </w:r>
          </w:p>
        </w:tc>
      </w:tr>
      <w:tr>
        <w:trPr>
          <w:trHeight w:val="6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2.06.2020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1.00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ень памяти и скорби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Возложение венков у могил неизвестному солдату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Помним и гордимся вами!!!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ind w:left="-108" w:right="-108" w:firstLine="108"/>
              <w:rPr/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https://www.instagram/com/</w:t>
              </w:r>
            </w:hyperlink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_ veselovka_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lub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Н.В.Зыкова –заведующая СДК  </w:t>
            </w:r>
          </w:p>
        </w:tc>
      </w:tr>
      <w:tr>
        <w:trPr>
          <w:trHeight w:val="12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2.06.2020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5.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идеообзор     (начало ВОВ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Пришла бед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ind w:left="-108" w:right="-108" w:firstLine="108"/>
              <w:rPr/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https://www.instagram/com/</w:t>
              </w:r>
            </w:hyperlink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_ veselovka_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lub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.Г.Фисенко - библиотекарь</w:t>
            </w:r>
          </w:p>
        </w:tc>
      </w:tr>
      <w:tr>
        <w:trPr>
          <w:trHeight w:val="12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4.06.2020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5.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идео виктори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Вокруг земного шар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ind w:left="-108" w:right="-108" w:firstLine="108"/>
              <w:rPr/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https://www.instagram/com/</w:t>
              </w:r>
            </w:hyperlink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_ veselovka_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lub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.Г.Фисенко - библиотекарь</w:t>
            </w:r>
          </w:p>
        </w:tc>
      </w:tr>
      <w:tr>
        <w:trPr>
          <w:trHeight w:val="12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5.06.2020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5.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20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День дружбы и единения славян</w:t>
              </w:r>
            </w:hyperlink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Венок славянской дружбы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ind w:left="-108" w:right="-108" w:firstLine="108"/>
              <w:rPr/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https://www.instagram/com/</w:t>
              </w:r>
            </w:hyperlink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_ veselovka_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lub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Н.В.Зыкова - заведующая СДК  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61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6.06.2020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6.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7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ь  здорового образа жизни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5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олодежная акц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Начни с себя- живи безопасно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ind w:left="-108" w:right="-108" w:firstLine="108"/>
              <w:rPr/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https://www.instagram/com/</w:t>
              </w:r>
            </w:hyperlink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_ veselovka_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lub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равченко Д.В.- специалист по работе с молодёжью</w:t>
            </w:r>
          </w:p>
        </w:tc>
      </w:tr>
      <w:tr>
        <w:trPr>
          <w:trHeight w:val="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7.06.2020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ень молодежи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нцерт одного номе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Молодость моя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ind w:left="-108" w:right="-108" w:firstLine="108"/>
              <w:rPr/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https://www.instagram/com/</w:t>
              </w:r>
            </w:hyperlink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_ veselovka_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lub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тарикова М.О.- механик по обслуж. звуковой техники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9.06.2020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5.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ень партизан и подпольщик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Бойцы партизанского движения в годы войны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ind w:left="-108" w:right="-108" w:firstLine="108"/>
              <w:rPr/>
            </w:pPr>
            <w:hyperlink r:id="rId24"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https://www.instagram/com/</w:t>
              </w:r>
            </w:hyperlink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_ veselovka_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lub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А.А.Ласкутова - культорганизатор  </w:t>
            </w:r>
          </w:p>
        </w:tc>
      </w:tr>
      <w:tr>
        <w:trPr>
          <w:trHeight w:val="56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0.06.2020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Бесед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«Правила дорожного движения»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ind w:left="-108" w:right="-108" w:firstLine="108"/>
              <w:rPr/>
            </w:pPr>
            <w:hyperlink r:id="rId25"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instagra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</w:rPr>
                <w:t>/</w:t>
              </w:r>
            </w:hyperlink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10125" w:leader="none"/>
              </w:tabs>
              <w:spacing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_ veselovka_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lub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.Г Фисенко.- библиотекарь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426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basedOn w:val="Style14"/>
    <w:qFormat/>
    <w:rPr>
      <w:rFonts w:eastAsia="Times New Roman"/>
      <w:sz w:val="22"/>
      <w:szCs w:val="22"/>
      <w:lang w:val="en-US" w:bidi="en-US"/>
    </w:rPr>
  </w:style>
  <w:style w:type="character" w:styleId="InternetLink">
    <w:name w:val="Hyperlink"/>
    <w:basedOn w:val="Style14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basedOn w:val="Normal"/>
    <w:qFormat/>
    <w:pPr>
      <w:spacing w:lineRule="auto" w:line="240" w:before="0" w:after="0"/>
    </w:pPr>
    <w:rPr>
      <w:rFonts w:eastAsia="Times New Roman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instagram/com/" TargetMode="External"/><Relationship Id="rId4" Type="http://schemas.openxmlformats.org/officeDocument/2006/relationships/hyperlink" Target="https://www.instagram/com/" TargetMode="External"/><Relationship Id="rId5" Type="http://schemas.openxmlformats.org/officeDocument/2006/relationships/hyperlink" Target="https://www.instagram/com/" TargetMode="External"/><Relationship Id="rId6" Type="http://schemas.openxmlformats.org/officeDocument/2006/relationships/hyperlink" Target="https://www.instagram/com/" TargetMode="External"/><Relationship Id="rId7" Type="http://schemas.openxmlformats.org/officeDocument/2006/relationships/hyperlink" Target="https://www.instagram/com/" TargetMode="External"/><Relationship Id="rId8" Type="http://schemas.openxmlformats.org/officeDocument/2006/relationships/hyperlink" Target="https://www.instagram/com/" TargetMode="External"/><Relationship Id="rId9" Type="http://schemas.openxmlformats.org/officeDocument/2006/relationships/hyperlink" Target="https://www.instagram/com/" TargetMode="External"/><Relationship Id="rId10" Type="http://schemas.openxmlformats.org/officeDocument/2006/relationships/hyperlink" Target="https://www.instagram/com/" TargetMode="External"/><Relationship Id="rId11" Type="http://schemas.openxmlformats.org/officeDocument/2006/relationships/hyperlink" Target="https://www.instagram/com/" TargetMode="External"/><Relationship Id="rId12" Type="http://schemas.openxmlformats.org/officeDocument/2006/relationships/hyperlink" Target="https://www.instagram/com/" TargetMode="External"/><Relationship Id="rId13" Type="http://schemas.openxmlformats.org/officeDocument/2006/relationships/hyperlink" Target="https://www.instagram/com/" TargetMode="External"/><Relationship Id="rId14" Type="http://schemas.openxmlformats.org/officeDocument/2006/relationships/hyperlink" Target="https://www.instagram/com/" TargetMode="External"/><Relationship Id="rId15" Type="http://schemas.openxmlformats.org/officeDocument/2006/relationships/hyperlink" Target="https://www.instagram/com/" TargetMode="External"/><Relationship Id="rId16" Type="http://schemas.openxmlformats.org/officeDocument/2006/relationships/hyperlink" Target="https://www.instagram/com/" TargetMode="External"/><Relationship Id="rId17" Type="http://schemas.openxmlformats.org/officeDocument/2006/relationships/hyperlink" Target="https://www.instagram/com/" TargetMode="External"/><Relationship Id="rId18" Type="http://schemas.openxmlformats.org/officeDocument/2006/relationships/hyperlink" Target="https://www.instagram/com/" TargetMode="External"/><Relationship Id="rId19" Type="http://schemas.openxmlformats.org/officeDocument/2006/relationships/hyperlink" Target="https://www.instagram/com/" TargetMode="External"/><Relationship Id="rId20" Type="http://schemas.openxmlformats.org/officeDocument/2006/relationships/hyperlink" Target="http://mirkosmosa.ru/holiday/h-367" TargetMode="External"/><Relationship Id="rId21" Type="http://schemas.openxmlformats.org/officeDocument/2006/relationships/hyperlink" Target="https://www.instagram/com/" TargetMode="External"/><Relationship Id="rId22" Type="http://schemas.openxmlformats.org/officeDocument/2006/relationships/hyperlink" Target="https://www.instagram/com/" TargetMode="External"/><Relationship Id="rId23" Type="http://schemas.openxmlformats.org/officeDocument/2006/relationships/hyperlink" Target="https://www.instagram/com/" TargetMode="External"/><Relationship Id="rId24" Type="http://schemas.openxmlformats.org/officeDocument/2006/relationships/hyperlink" Target="https://www.instagram/com/" TargetMode="External"/><Relationship Id="rId25" Type="http://schemas.openxmlformats.org/officeDocument/2006/relationships/hyperlink" Target="https://www.instagram/com/" TargetMode="Externa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4:51:00Z</dcterms:created>
  <dc:creator>1</dc:creator>
  <dc:description/>
  <cp:keywords/>
  <dc:language>en-US</dc:language>
  <cp:lastModifiedBy>1</cp:lastModifiedBy>
  <cp:lastPrinted>2018-10-18T21:27:00Z</cp:lastPrinted>
  <dcterms:modified xsi:type="dcterms:W3CDTF">2020-06-03T15:28:00Z</dcterms:modified>
  <cp:revision>3</cp:revision>
  <dc:subject/>
  <dc:title/>
</cp:coreProperties>
</file>